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，本部门共有车辆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辆，其中：副部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省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级及以上领导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主要领导干部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机要通信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应急保障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执法执勤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特种专业技术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离退休干部用车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辆、其他用车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辆；单价</w:t>
      </w:r>
      <w:r>
        <w:rPr>
          <w:rFonts w:eastAsia="方正仿宋_GBK" w:cs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万元（含）以上的通用设备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，单价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万元（含）以上的专用设备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。</w:t>
      </w:r>
    </w:p>
    <w:sectPr>
      <w:type w:val="nextPage"/>
      <w:pgSz w:w="11906" w:h="16838"/>
      <w:pgMar w:left="1587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3:15:00Z</dcterms:created>
  <dc:creator>Administrator</dc:creator>
  <dc:description/>
  <dc:language>en-US</dc:language>
  <cp:lastModifiedBy>懒羊羊</cp:lastModifiedBy>
  <dcterms:modified xsi:type="dcterms:W3CDTF">2025-08-26T08:5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DC3B9687A4E36AC856E4441C4203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M4OTViNzA5MjdlMjFkNjIxOTYzM2RjNjU3OWRjYzUiLCJ1c2VySWQiOiIyNTg3MjQ0NDQifQ==</vt:lpwstr>
  </property>
</Properties>
</file>